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 w:eastAsia="ru-R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3070</wp:posOffset>
            </wp:positionH>
            <wp:positionV relativeFrom="paragraph">
              <wp:posOffset>-170815</wp:posOffset>
            </wp:positionV>
            <wp:extent cx="575310" cy="6572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КОНОДАТЕЛЬНОЕ СОБРАНИЕ НОВОСИБИР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spacing w:val="140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pacing w:val="140"/>
          <w:sz w:val="40"/>
          <w:szCs w:val="40"/>
          <w:lang w:eastAsia="ru-RU"/>
        </w:rPr>
        <w:t>КОМИТ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120"/>
        <w:jc w:val="center"/>
        <w:outlineLvl w:val="0"/>
        <w:rPr/>
      </w:pPr>
      <w:r>
        <w:rPr/>
        <w:t>по строительству, жилищно-коммунальному комплексу и тарифам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4006"/>
        <w:gridCol w:w="2835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 Кирова, 3, к. 901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 Новосибирск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30007</w:t>
            </w:r>
          </w:p>
        </w:tc>
        <w:tc>
          <w:tcPr>
            <w:tcW w:w="400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лефоны: 296-53-8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296-53-88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k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tro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zsns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6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20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ID="Прямая соединительная линия 1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4394"/>
        <w:gridCol w:w="2126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3 октября 2021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о проекте закона Новосибирской области </w:t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и 5 и 12 Закона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 регулировании градостроительной деятельно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Новосибирской области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ассмотрев проект закона Новосибирской области «О внесении изменений в статьи 5 и 12 Закона Новосибирской области «О регулировании градостроительной деятельности в Новосибирской области», комите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 Внести в Законодательное Собрание Новосибирской области проект закона Новосибирской области «О внесении изменений в статьи 5 и 12 Закона Новосибирской области «О регулировании градостроительной деятельности в Новосибир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2. Рекомендовать Законодательному Собранию Новосибирской области </w:t>
        <w:br/>
        <w:t>к принятию в двух чтениях проект закона Новосибирской области «О внесении изменений в статьи 5 и 12 Закона Новосибирской области «О регулировании градостроительной деятельности в Новосибирской области» в связи с необходимостью приведения законодательства Новосибирской области в соответствие с федеральным законодательств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3. Назначить представителем комитета на всех стадиях рассмотрения указанного проекта закона в Законодательном Собрании Новосибирской области заместителя председателя комитета Законодательного Собрания Новосибирской области по строительству, жилищно-коммунальному комплексу и тарифам Сидоренко Ивана Леонид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седатель комитета</w:t>
        <w:tab/>
        <w:tab/>
        <w:tab/>
        <w:tab/>
        <w:tab/>
        <w:t xml:space="preserve">                                            А.Г. Тереп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ru-RU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0:15:00Z</dcterms:created>
  <dc:creator>user</dc:creator>
  <dc:description/>
  <cp:keywords/>
  <dc:language>en-US</dc:language>
  <cp:lastModifiedBy>Колотова Екатерина Михайловна</cp:lastModifiedBy>
  <cp:lastPrinted>2021-10-14T15:10:00Z</cp:lastPrinted>
  <dcterms:modified xsi:type="dcterms:W3CDTF">2021-10-14T08:17:00Z</dcterms:modified>
  <cp:revision>15</cp:revision>
  <dc:subject/>
  <dc:title/>
</cp:coreProperties>
</file>